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.SYS * Version 1.0 * Release Date: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DOS version number to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Mo. 65802 * USA *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around to fix an incompatibility between MS-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's NETX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TX likes DOS 6 this will fake it out. Use at your own r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or me but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VER5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bove line to your CONFIG.SYS file. The device driver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urned on and off by writing a 1 or 0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1 &gt; VERSION$     (to turn i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0 &gt; VERSION$     (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Just remember me when you're look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sell like MarxMenu, Network Survival Kit,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1333,427 or GO COMPTYME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# is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